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"/>
        <w:gridCol w:w="4879"/>
        <w:gridCol w:w="4880"/>
        <w:gridCol w:w="48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пленарного засідання двадцять третьої сесії обласної ради сьомого склик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№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9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75" w:before="131" w:after="131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ГОДЖЕН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75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9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____________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59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орган місцевого самоврядування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рахунок втрат суб’єктів господарювання у сфері теплопостачання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які виникли протягом періоду розгляду розрахунків тарифі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послуги з централізованого опалення та централізованого постачання гарячої води для відповідної категорії споживачів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встановлення та їх оприлюднення обласною радою*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690"/>
        <w:gridCol w:w="1609"/>
        <w:gridCol w:w="2218"/>
        <w:gridCol w:w="1843"/>
      </w:tblGrid>
      <w:tr>
        <w:trPr>
          <w:trHeight w:val="40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у, вартість яких змінюється на загальнодержавному рівні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рати в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</w:tr>
      <w:tr>
        <w:trPr>
          <w:trHeight w:val="227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   централізованого опа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постачання гарячої води</w:t>
            </w:r>
          </w:p>
        </w:tc>
      </w:tr>
      <w:tr>
        <w:trPr>
          <w:trHeight w:val="34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ОВІДКОВА ІНФОРМАЦІЯ: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а вартості складових тарифу: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69"/>
        <w:gridCol w:w="2669"/>
        <w:gridCol w:w="2385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складової у відповідному тарифі на момент подання суб’єктом господарювання розрахунків до органу місцевого самовряд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складової у відповідному тарифі на момент введення в дію тарифу (грн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иця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3-п.2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ind w:left="709" w:hanging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и надання послуг з централізованого опалення, централізованого </w:t>
      </w:r>
      <w:r>
        <w:rPr/>
        <w:t>постачання гарячої води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10"/>
        <w:gridCol w:w="2301"/>
      </w:tblGrid>
      <w:tr>
        <w:trPr>
          <w:trHeight w:val="40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валість періо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згляду розрахунків тарифів, встановлення та їх оприлюдн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днів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и надання по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ідповідний період:</w:t>
            </w:r>
          </w:p>
        </w:tc>
      </w:tr>
      <w:tr>
        <w:trPr>
          <w:trHeight w:val="2277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опале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 аб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 з централізованого постачання гарячої вод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44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148"/>
        <w:gridCol w:w="3490"/>
      </w:tblGrid>
      <w:tr>
        <w:trPr/>
        <w:tc>
          <w:tcPr>
            <w:tcW w:w="4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підприєм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ініціали, прізвище)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дівництва, містобудування 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хітектури та житлово- комунального господарства Полтавської обласної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ржавної адміністрації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Т. Голбан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*Розрахунок втрат для подальшого включення їх до складу тарифів здійснюється суб’єктом господарювання у випадку невідшкодування таких втрат органом місцевого самоврядування</w:t>
      </w:r>
      <w:r>
        <w:rPr>
          <w:rFonts w:cs="Times New Roman" w:ascii="Times New Roman" w:hAnsi="Times New Roman"/>
          <w:sz w:val="20"/>
          <w:szCs w:val="20"/>
        </w:rPr>
        <w:t xml:space="preserve"> за рахунок коштів відповідного місцев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зрахунок втрат здійснюється окремо для кожної категорії споживач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имоги щодо визначення тривалості періоду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>розгляду розрахунків тарифів, встановлення та їх оприлюднення органом місцевого самоврядування, а також вимоги щодо здійснення розрахунку втрат суб’єктом господарювання передбачено чинними нормативно-правовими актами з питань формування тарифів.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3830</wp:posOffset>
              </wp:positionH>
              <wp:positionV relativeFrom="paragraph">
                <wp:posOffset>-2476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95pt;mso-position-vertical-relative:text;margin-left:31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42:00Z</dcterms:created>
  <dc:creator>KravchenkoNO</dc:creator>
  <dc:description/>
  <cp:keywords/>
  <dc:language>en-US</dc:language>
  <cp:lastModifiedBy>Customer</cp:lastModifiedBy>
  <cp:lastPrinted>2018-10-11T10:10:00Z</cp:lastPrinted>
  <dcterms:modified xsi:type="dcterms:W3CDTF">2018-11-20T13:31:00Z</dcterms:modified>
  <cp:revision>9</cp:revision>
  <dc:subject/>
  <dc:title>Додаток 12</dc:title>
</cp:coreProperties>
</file>